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КОМСОМОЛЬСКИЙ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Кинельский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Самарской области</w:t>
      </w:r>
    </w:p>
    <w:p>
      <w:pPr>
        <w:pStyle w:val="Normal"/>
        <w:widowControl w:val="false"/>
        <w:spacing w:lineRule="auto" w:line="240" w:before="0" w:after="0"/>
        <w:ind w:right="5386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ПОСТАНОВЛЕНИЕ</w:t>
      </w:r>
    </w:p>
    <w:p>
      <w:pPr>
        <w:pStyle w:val="Normal"/>
        <w:widowControl w:val="false"/>
        <w:spacing w:lineRule="auto" w:line="240" w:before="0" w:after="0"/>
        <w:ind w:right="5386" w:hanging="0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right="5527" w:hanging="0"/>
        <w:jc w:val="center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от 17.12.2025 года № 138</w:t>
      </w:r>
    </w:p>
    <w:p>
      <w:pPr>
        <w:pStyle w:val="Normal"/>
        <w:widowControl w:val="false"/>
        <w:spacing w:lineRule="auto" w:line="240" w:before="0" w:after="0"/>
        <w:ind w:right="4820" w:hanging="0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исоединение объектов дорожного сервиса к автомобильным дорогам (улица) общего пользования местного значения»</w:t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и законами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 июля 2010 г. № 210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08 ноября 2007 г. № 257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сельского поселения Комсомольский муниципального района Кинельский Самарской области, администрация сельского поселения Комсомольский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административный регламент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газете «Вестник сельского поселения Комсомольски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Microsoft Sans Serif" w:cs="Microsoft Sans Serif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Глава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Microsoft Sans Serif" w:cs="Microsoft Sans Serif" w:ascii="Times New Roman" w:hAnsi="Times New Roman"/>
          <w:b/>
          <w:color w:val="000000"/>
          <w:sz w:val="28"/>
          <w:szCs w:val="28"/>
          <w:lang w:eastAsia="ru-RU" w:bidi="ru-RU"/>
        </w:rPr>
        <w:t>Комсомольский                                                                       О.А. Деревяшкин</w:t>
      </w:r>
    </w:p>
    <w:p>
      <w:pPr>
        <w:pStyle w:val="Normal"/>
        <w:widowControl w:val="false"/>
        <w:spacing w:lineRule="auto" w:line="240" w:before="0" w:after="0"/>
        <w:ind w:left="534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439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41"/>
        <w:shd w:fill="auto" w:val="clear"/>
        <w:spacing w:lineRule="auto" w:line="240"/>
        <w:ind w:left="4395" w:right="50" w:hanging="0"/>
        <w:jc w:val="both"/>
        <w:rPr/>
      </w:pPr>
      <w:r>
        <w:rPr>
          <w:b w:val="false"/>
          <w:sz w:val="22"/>
          <w:szCs w:val="22"/>
        </w:rPr>
        <w:t>К постановлению администрации сельского поселения Комсомольский муниципального района Кинельский Самарской области «Об утверждении административного регламента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»</w:t>
      </w:r>
    </w:p>
    <w:p>
      <w:pPr>
        <w:pStyle w:val="41"/>
        <w:shd w:fill="auto" w:val="clear"/>
        <w:spacing w:lineRule="auto" w:line="240"/>
        <w:ind w:left="4395" w:right="5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7.12.2025 № 138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ТИВНЫЙ РЕГЛАМЕНТ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дминистративный регламент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 (далее соответственно - Административный регламент, муниципальная услуга) 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Административный регламент устанавливает сроки и последовательность административных процедур (действий) управления по работе с территориями администрации сельского поселения Комсомольский муниципального района Кинельский Самарской области в процессе предоставления муниципальной услуги в соответствии с требованиями Федерального закона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27 июля 2010 г. № 210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организации предоставления государственных и муниципальных услуг» (далее - Федеральный закон №210-ФЗ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P59"/>
      <w:bookmarkStart w:id="1" w:name="P59"/>
      <w:bookmarkEnd w:id="1"/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явителями являются – физические и юридические лица, индивидуальные предприниматели (далее - заявите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имеющие право действовать от имени юридических лиц без доверенности (далее – заявите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- профилирование), а также результата, за предоставлением которого обратился заявител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униципальная услуга предоставляется заявителю в соответствии с вариантом предоставления муниципальной услуги (далее – вариант). Вариант определяется в соответствии с таблицей 1 приложения 1 к настоящему Административному регламенту, исходя из признаков заявителя, а также из результата предоставления муниципальной услуги, за предоставлением которого обратился указанный заявител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ки заявителя определяются путем профилирования, осуществляемого в соответствии с таблицей 2 приложения 1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именование муниципальной услуги «Присоединение объектов дорожного сервиса к автомобильным дорогам (улицам) общего пользования местного значения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Муниципальная услуга предоставляется администраци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соответственно - администр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В соответствии с требованиями пункта 3 части 1 статьи 7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№ 210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местного самоуправления сельского поселения Комсомольский муниципального района Кинельский Самарской области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муниципальных услуг, утвержденный решением Собрания представителей сельского поселения Комсомольский муниципального района Кинельский Самарской области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 согласно приложению 4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ый вариант ранее выданных технических условий на присоединение объекта дорожного сервиса к автомобильной дорог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(или)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, на основании которого заявителю отказывается в предоставлении муниципальной услуги, является уведомл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, по форме согласно приложению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пособы получ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редством почтового отправления на адрес, указанный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на электронную почту заявителя, на адрес, указанный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личном кабинете заявителя на Едином портале / Региональном портал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 получения заявителем результата предоставления услуги фиксируется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государственной информационной системе Самарской области «Портал государственных и муниципальных услуг (функций) (далее – Региональный порта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Максимальный срок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 составляет 30 рабочих дней со дня регистрации заявления о предоставлении муниципальной услуги и документов, необходимых для предоставления муниципальной услуг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Максимальный срок предоставления муниципальной услуги «Исправление допущенных опечаток и (или) ошибок в выданных в результате предоставления муниципальной услуги документах» составляет 5 дней со дня регистрации заявления о предоставлении муниципальной услуги и документов, необходимых для предоставления муниципальной услуги в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3. </w:t>
      </w:r>
      <w:bookmarkStart w:id="2" w:name="P19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в рамках межведомственного информационного взаимодействия, приведен для каждого варианта предоставления муниципальной услуги в разделе III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одачи запроса о предоставлении муниципальной услуги приведены для каждого варианта предоставления муниципальной услуги в разделе III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Исчерпывающий перечень оснований для отказа в приеме документов, необходимых для предоставления муниципальной услуги не предусмотре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Основания для отказа в предоставлении муниципальной услуги приведены для каждого варианта предоставления муниципальной услуги в разделе III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Муниципальная услуга предоставляется без взимания государственной пошл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При предоставлении муниципальной услуги взимается плата за присоединение объектов дорожного сервиса к автомобильным дорогам (улицам) общего пользования местного согласно пункту 8 статьи 13, пунктам 7 и 9 статьи 22 Федерального закона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08 ноября 2007 г. № 257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00"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Администрацию или многофункциональный центр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sz w:val="24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случае обращения заявителя непосредственно в Администрацию или многофункциональный цен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ожет превышать 15 мину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регистрации запро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0. Заявление о предоставлении муниципальной услуги и прилагаемые документы, поданные на бумажном носителе в администрацию, регистрируется специалистом отдела по организационным, общим вопросам, автоматизации и информационных технологий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лее - отдел по организационным и общим вопросам), посредством внесения в журнал регистрации входящей корреспонденции, в день его поступления с присвоением регистрационного номера и указанием даты поступ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В случае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Заявление и прилагаемые документы, поданные в электронной форме с использованием Единого портала, Регионального портала регистрируются специалистом отдела по организационным и общим вопросам в день его поступления в администрацию муниципального округ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я к помещениям, в которых предоставляются муниципальные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явлений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, указанных объектов, в соответствии с законодательством Российской Федерации о социальной защите инвалидов, размещены на официальном сайте администрации муниципального округа в информационно-телекоммуникационной сети «Интернет» (www.kinel.ru /), на Едином портале, Региональном портале и Региональном реест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о предоставлении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, удобстве информирования заявителя о ходе предоставления муниципальной услуги, а также получения результата предоставления муниципальной услуги, размещены на официальном сайте администрации муниципального округа в информационно-телекоммуникационной сети «Интернет» (www.kinel.ru) на Едином портале, Региональном портале и Региональном реест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Информация о 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предоставляются организациями, оказывающими такие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Информационная система, используемая для предоставления муниципальной услуги: Единый портал, Региональный порт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В случае подачи заявления в электронной форме с использованием Единого портала, Регионального портала дополнительной подачи заявления на бумажном носителе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Форматно-логическая проверка сформированного заявления в электронной форме осуществляется автоматически после заполнения заявителем каждого из полей такого заявления.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При формировании заявления в электронной форме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озможность копирования и сохранения зая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озможность печати на бумажном носителе копии заявления в электронной фор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охранение ранее введенных в заявление в электронной форме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заполнение полей заявления в электронной форме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 в соответствии с Правилами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утвержденными постановлением Правительства Российской Федерации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т 10 июля 2013 г. № 58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ведений, опубликованных на Единый портал, в части, касающейся сведений, отсутствующих в единой системе идентификации и аутентифик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возможность вернуться на любой из этапов заполнения заявления в электронной форме без потери ранее введенн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возможность доступа заявителя на Единый портал к ранее поданным им заявлениям в электронной форме в течение не менее одного года, а также частично сформированным заявлениям в электронной форме - в течение не менее трех месяцев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0.1. </w:t>
      </w:r>
      <w:r>
        <w:rPr>
          <w:rFonts w:cs="Times New Roman" w:ascii="Times New Roman" w:hAnsi="Times New Roman"/>
          <w:sz w:val="24"/>
        </w:rPr>
        <w:t>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дминистрации, с использованием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едоставлени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информационных технологий, предусмотренных статьями 9, 10 и 14 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>Муниципальная услуга не оказывается в упреждающем (проактивном) режи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I. Состав, последовательность и сроки выполн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х процеду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вариантов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 Варианты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 –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ось физическое лицо (в том числе индивидуальный предпринима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3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ось лицо, имеющее право без доверенности действовать от имени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4 - за предоставлением муниципальной услуги по присоединению объектов дорожного сервиса к автомобильным дорогам (улицам) общего пользования местного значения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5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физическое лицо (в том числе индивидуальный предпринима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6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7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лицо, имеющее право без доверенности действовать от имени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8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ирование заявител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Необходимый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Перечень общих признаков заявителя приведен в таблице 2 приложения 1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ирование осущест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 администрации при личном обращ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 использованием Единого портала 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вариантов предоставления муниципальной услуги Вариант 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Результатом предоставления вариант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ю №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 согласно приложения 4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на присоединение объектов дорожного сервиса к автомобильным дорогам (улицам) общего пользования местного значения по форме, согласно приложению 2 к административному регламенту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итуационный план с привязкой к автомобильной дороге, составленный заявите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хема автомобильной дороги с нанесенным на нее плана 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эскиз фасада проектируемого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план земельного участка в масштабе 1:200 - 1:1000 с нанесенным на него объек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ведения 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Способами установления личности (идентификации) заявителя (представителя)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1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Заявление и документы, предусмотренные пунктом 38 Административного регламента, направленные одним из способов, установленных пунктом 37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регистрации заявления, документов, предусмотренных пунктом 38 Административного регламента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Результатом административной процедуры является регистрация заявления и документов, предусмотренных пунктом 38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ведомственное информационное взаимодейств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ведения 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 представлены не в полном объеме в соответствии с пунктом 38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у заявителя права на получ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" w:name="sub_29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  <w:bookmarkEnd w:id="3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8. 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9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0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1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2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3. Результатом предоставления вариант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по форме согласно приложению №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 согласно приложению 4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4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5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6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на присоединение объектов дорожного сервиса к автомобильным дорогам (улицам) общего пользования местного значения по форме, согласно приложению 2 к административному регламенту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, подтверждающий полномочия представителя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итуационный план с привязкой к автомобильной дороге, составленный заявите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хема автомобильной дороги с нанесенным на нее плана 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эскиз фасада проектируемого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лан земельного участка в масштабе 1:200 - 1:1000 с нанесенным на него объек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7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ведения 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8. Способами установления личности (идентификации) заявителя (представителя)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9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0. Заявление и документы, предусмотренные пунктом 56 Административного регламента, направленные одним из способов, установленных пунктом 55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регистрации заявления, документов, предусмотренных пунктом 56 Административного регламента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1. Результатом административной процедуры является регистрация заявления и документов, предусмотренных пунктом 56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2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ведомственное информационное взаимодейств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3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4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сведения из Единого государственного реестра индивидуального предпринимателя об индивидуальном предпринимателе (в случае обращения заявителя являющегося индивидуальным предпринимателе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5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 представлены не в полном объеме в соответствии с пунктом 5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у заявителя права на получ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6. 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7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8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9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0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. Результатом предоставления вариант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ю №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 согласно приложения 4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2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3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4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на присоединение объектов дорожного сервиса к автомобильным дорогам (улицам) общего пользования местного значения по форме, согласно приложению 2 к административному регламенту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, подтверждающий полномочия лица, имеющего право действовать без доверенности от имени юридического лиц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итуационный план с привязкой к автомобильной дороге, составленный заявите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хема автомобильной дороги с нанесенным на нее плана 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эскиз фасада проектируемого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лан земельного участка в масштабе 1:200 - 1:1000 с нанесенным на него объек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5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иска из Единого государственного реестра юридических лиц о юридическом лице, являющимся зая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6. Способами установления личности (идентификации) заявител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7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8. Заявление и документы, предусмотренные пунктом 74 Административного регламента, направленные одним из способов, установленных пунктом 73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9. Срок регистрации заявления, документов, предусмотренных пунктом 74 Административного регламента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0. Результатом административной процедуры является регистрация заявления и документов, предусмотренных пунктом 74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1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ведомственное информационное взаимодейств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3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иска из Единого государственного реестра юридических лиц о юридическом лице, являющимся заявителем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4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 представлены не в полном объеме в соответствии с пунктом 74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у заявителя права на получ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5. 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6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7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8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9. Максимальный срок предоставления варианта муниципальной услуги (в том числе через Единый портал и Региональный портал) составляет 30 календарных дней со дня регистрации заявления и необходимых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0. Результатом предоставления вариант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ются: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я №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б отказе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 согласно приложения 4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1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ежведомственное информационное взаимодействи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2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3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на присоединение объектов дорожного сервиса к автомобильным дорогам (улицам) общего пользования местного значения по форме, согласно приложению 2 к административному регламенту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, подтверждающий полномочия представителя юридического лица, действующего на основании доверенности, оформленной в порядке, установленном закон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итуационный план с привязкой к автомобильной дороге, составленный заявител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схема автомобильной дороги с нанесенным на нее плана земельного участка с указанием привязки к ближайшему километровому знаку, капитальному сооружению (при его наличии) и бровке земляного полотна автомобильной дороги (далее - схема размещения объекта относительно дорог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эскиз фасада проектируемого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план земельного участка в масштабе 1:200 - 1:1000 с нанесенным на него объек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 проект или рисунок объекта дорожного сервиса с ситуационным планом (схема заезда, стоянки, пожарного проезда к объекту дорожного сервис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4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иска из Единого государственного реестра юридических лиц о юридическом лице, являющимся заявителе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5. Способами установления личности (идентификации) заявителя (представителя)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6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7. Заявление и документы, предусмотренные пунктом 93 Административного регламента, направленные одним из способов, установленных пунктом 92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8. Срок регистрации заявления, документов, предусмотренных пунктом 93 Административного регламента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9. Результатом административной процедуры является регистрация заявления и документов, предусмотренных пунктом 93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0. После регистрации заявление и документы, направляются в управление, предоставляющие муниципальную услугу,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ведомственное информационное взаимодейств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1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2. Перечень информационных запросов (далее – запрос)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ыписка из Единого государственного реестра недвижимости об основных характеристиках и зарегистрированных правах на земельный участок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выписка из Единого государственного реестра недвижимости об основных характеристиках и зарегистрированных правах на объект недвижимости, расположенные на испрашиваемом земельном участке. Запрос о представлении документов (их копий или сведений, содержащихся в них) направляется в Росреес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писка из Единого государственного реестра юридических лиц о юридическом лице, являющимся заявителем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3.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кументы представлены не в полном объеме в соответствии с пунктом 93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у заявителя права на получение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ыявлено несоответствие проектной документации объекта дорожного сервиса требованиям технических услов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допущено нарушение требований нормативных актов по безопасности движения транспорта и иных нарушений законодательства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и обследовании земельного участка выявлены причины невозможности размещения объекта дорожного сервиса на данном земельном участ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4. Срок принятия решения о предоставлении (об отказе в предоставлении) муниципальной услуги составляет не более 30 дней со дня получения администрацией заявления и в полном объеме прилагаемых к нему документов, необходимых для принятия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5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6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7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5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8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9. Результато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0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1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2. Исчерпывающий перечень документов, необходимых для получ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об исправлении допущенных опечаток и (или) ошибок в выданных результатах предоставления муниципальной услуги документах согласно приложения 6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ехнические условия на согласование размещения объекта дорожного сервиса к автомобильной дороге (улице) общего пользования местного значения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, содержащие опечатки и (или) оши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3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4. Способами установления личности (идентификации) заявителя (представителя)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5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6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7. Заявление и документы, предусмотренные пунктом 112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8. Срок регистрации заявления, документов, предусмотренных пунктом 112 Административного регламента не может превышать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9. Результатом административной процедуры является регистрация заявления и документов, предусмотренных пунктом 112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0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1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сутствие документов, предусмотренных пунктом 112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2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3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4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5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6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7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8. Результато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9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0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1. Исчерпывающий перечень документов, необходимых для получ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об исправлении допущенных опечаток и (или) ошибок в выданных результатах предоставления муниципальной услуги документах согласно приложения 6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, удостоверяющий права (полномочия) представителя физического лиц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держащие опечатки и (или) оши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2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3. Способами установления личности (идентификации) заявителя (представителя)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4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5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6. Заявление и документы, предусмотренные пунктом 131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7. Срок регистрации заявления, документов, предусмотренных пунктом 131 Административного регламента не может превышать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8. Результатом административной процедуры является регистрация заявления и документов, предусмотренных пунктом 131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9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0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сутствие документов, предусмотренных пунктом 131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1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2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3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4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45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6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7. Результато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0. Исчерпывающий перечень документов, необходимых для получ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об исправлении допущенных опечаток и (или) ошибок в выданных результатах предоставления муниципальной услуги документах согласно приложения 6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, подтверждающий полномочия лица имеющего право без доверенности действовать от имени юридического лиц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я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держащие опечатки и (или) оши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1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2. Способами установления личности (идентификации) заявител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 выписка из ЕГРЮ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3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4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5. Заявление и документы, предусмотренные пунктом 150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6. Срок регистрации заявления, документов, предусмотренных пунктом 150 Административного регламента не может превышать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7. Результатом административной процедуры является регистрация заявления и документов, предусмотренных пунктом 15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8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9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сутствие документов, предусмотренных пунктом 150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0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1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2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3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64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5. Максимальный срок предоставления муниципальной услуги составляет 5 рабочих дней со дня регистрации заявления и документов в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6. Результатом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ый вариант ранее выданного документа, содержащий сведения о присоединении объектов дорожного сервиса к автомобильным дорогам (улицам) общего пользования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одержащий решение о предоставлении муниципальной услуги, на основании которого заявителю предоставляется результат муниципальной услуги, по исправлению допущенных опечаток и (или)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(или) ошибок по форме согласно приложению 5 к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7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8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утем личного обращения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утем направления почтового от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электронную поч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электронной форме с использованием Единого портала или Регионального порт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9. Исчерпывающий перечень документов, необходимых для получ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заявление об исправлении допущенных опечаток и (или) ошибок в выданных результатах предоставления муниципальной услуги документах согласно приложения 6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документы, подтверждающий полномочия представителя юридического лица, действующего по доверенности, оформленной в порядке, установленном закон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одержащие опечатки и (или) ошиб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0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1. Способами установления личности (идентификации) заявител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при подаче заявления непосредственно в администрацию - документ, удостоверяющий личность; выписка из ЕГРЮ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2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3. Возможность получения муниципальной услуги по экстерриториальному принципу отсутству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4. Заявление и документы, предусмотренные пунктом 169 Административного регламента, направленные в администрацию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5. Срок регистрации заявления, документов, предусмотренных пунктом 169 Административного регламента не может превышать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6. Результатом административной процедуры является регистрация заявления и документов, предусмотренных пунктом 169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7. После регистрации заявление и документы, направляются в управление, предоставляющие муниципальную услугу для дальнейшего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8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сутствие документов, предусмотренных пунктом 169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9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результата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0. Способы предоставления результата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 бумажном носителе при личном обращении в администрац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путем направления на адрес электронной почты заявителя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на принятие соответствующего решения, в личном кабинете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1.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3.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(улице) общего пользования местного значения по форме, согласно приложению №3 к административному регламенту,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 которых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" w:name="Par1036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БЩИХ ПРИЗНАКОВ ЗАЯВИТЕЛЕЙ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1. Круг заявителей в соответствии с вариантами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203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39"/>
        <w:gridCol w:w="8164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варианта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ция значений признаков</w:t>
            </w:r>
          </w:p>
        </w:tc>
      </w:tr>
      <w:tr>
        <w:trPr/>
        <w:tc>
          <w:tcPr>
            <w:tcW w:w="9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муниципальной услуги, за которым обращается заявитель «Присоединение объектов дорожного сервиса к автомобильным дорогам (улицам) общего пользования местного значения»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«Присоединение объектов дорожного сервиса к автомобильным дорогам (улицам) общего пользования местного значения» обратилось физическое лицо (в том числе индивидуальный предприниматель)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«Присоединение объектов дорожного сервиса к автомобильным дорогам (улицам) общего пользования местного значения» обратился уполномоченный представитель физического лица (в том числе индивидуального предпринимателя), действующий по доверенности, оформленной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«Присоединение объектов дорожного сервиса к автомобильным дорогам (улицам) общего пользования местного значения» 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«Присоединение объектов дорожного сервиса к автомобильным дорогам (улицам) общего пользования местного значения»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предоставления муниципальной услуги, за которым обращается заявитель «Исправление 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физическое лицо (в том числе индивидуальный предприниматель)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физического лица, (в том числе индивидуального предпринимателя)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 2. Перечень общих признаков зая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8941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175"/>
        <w:gridCol w:w="5278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 заявителя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ризнака заявителя</w:t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езультат предоставления муниципальной услуги, за которым обращается заявитель «Присоединение объектов дорожного сервиса к автомобильным дорогам (улицам) общего пользования местного значения»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итель (физическое лицо, индивидуальный предприниматель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ается лично или через представителя?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ично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олномоченный представитель по доверенности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зультат предоставления муниципальной услуги, за которым обращается заявитель «Присоединение объектов дорожного сервиса к автомобильным дорогам (улицам) общего пользования местного значения»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итель (юридическое лицо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бращается лично или через представителя?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олномоченный представитель по доверенности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езультат предоставления муниципальной услуги, за которым обращается заявитель «Исправление 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итель (физическое лицо, индивидуальный предприниматель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ается лично или через представителя?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ично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олномоченный представитель по доверенности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зультат предоставления муниципальной услуги, за которым обращается заявитель «Исправление 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 заявителя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Заявитель (юридическое лицо)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бращается лично или через представителя?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Лицо, имеющее право без доверенности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полномоченный представитель по доверенност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еский адрес: 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ефон: __________________________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визиты: 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исоединение объектов дорожного сервиса к автомобильной дороге общего пользования местного знач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присоединить объект дорожного сервиса _______________________ 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ть вид объекта дорожного сервиса, его площадь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заключить договор о присоединении объекта дорожного сервиса к автомобильной дороге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асположенного на_____ км _______ + ______ (вправо, влево) автомобильной дороги местного значения ______________________________ 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ть наименование автомобильной доро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ть планируемое место присоединения объекта дорожного серви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втомобильной дороге, (описание с привязкой к местности)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ть сведения об утвержденной документации по планировке территории места присоединения объекта дорожного сервиса к автомобильной дороге местного значения (при наличии) 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__________________________________________________ на ____ лис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__________________________________________________ на ____ лис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__________________________________________________ на ____ лис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огласен (согласна) на обработку моих персональных данных, в том числе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олучения результата предоставления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515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8886"/>
      </w:tblGrid>
      <w:tr>
        <w:trPr>
          <w:trHeight w:val="28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8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</w:tr>
      <w:tr>
        <w:trPr>
          <w:trHeight w:val="28" w:hRule="atLeast"/>
        </w:trPr>
        <w:tc>
          <w:tcPr>
            <w:tcW w:w="6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8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86" w:type="dxa"/>
            <w:tcBorders/>
          </w:tcPr>
          <w:p>
            <w:pPr>
              <w:pStyle w:val="Normal"/>
              <w:spacing w:lineRule="atLeast" w:line="28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4" w:before="0" w:after="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88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24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й на адрес местонахожд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381760" cy="10160"/>
                <wp:effectExtent l="0" t="0" r="0" b="0"/>
                <wp:docPr id="1" name="AutoShape 1" descr="data:image/png;base64,iVBORw0KGgoAAAANSUhEUgAAAJEAAAABCAYAAADevkxgAAAAAXNSR0IArs4c6QAAAARnQU1BAACxjwv8YQUAAAAJcEhZcwAADsMAAA7DAcdvqGQAAAAQSURBVChTYxgFo4AywMAAAAJFAAHkW7rYAAAAAElFTkSuQmC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108.75pt;height:0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93520" cy="10160"/>
                <wp:effectExtent l="0" t="0" r="0" b="0"/>
                <wp:docPr id="2" name="AutoShape 2" descr="data:image/png;base64,iVBORw0KGgoAAAANSUhEUgAAAJ0AAAABCAYAAADEgqzuAAAAAXNSR0IArs4c6QAAAARnQU1BAACxjwv8YQUAAAAJcEhZcwAADsMAAA7DAcdvqGQAAAAQSURBVChTYxgFo4C+gIEBAAJ1AAFA7MOWAAAAAElFTkSuQmCC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117.55pt;height:0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96160" cy="10160"/>
                <wp:effectExtent l="0" t="0" r="0" b="0"/>
                <wp:docPr id="3" name="AutoShape 3" descr="data:image/png;base64,iVBORw0KGgoAAAANSUhEUgAAAPEAAAABCAYAAAAPWUgQAAAAAXNSR0IArs4c6QAAAARnQU1BAACxjwv8YQUAAAAJcEhZcwAADsMAAA7DAcdvqGQAAAASSURBVDhPYxgFo2AUDGXAwAAAA8UAAf0eLo8AAAAASUVORK5CYII=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180.75pt;height:0.7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.И.О.) (подпись) (расшифровка подпис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___» _____________ 20___г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УСЛОВ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исоединение объекта дорожного сервиса к автомобильной дороге (улице) общего пользования местного зна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е по работе с территориями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овывает размещение _____________________________________,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объекта дорожного сервис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оединяемого к автомобильной дороге (улиц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дороги (улицы), км + 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условии выполнения следующих технических услов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действия технических условий - 1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троительно-монтажных работ, предусмотренных настоящими техническими условиями, и их последующее содержание обеспечивается заявителем (Владельцем объекта) за счет собствен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лучае реконструкции автодороги, изменений в действующем законодательстве, других форс-мажорных обстоятельств, влекущих за собой снос строений (в том числе переустройство подъездных путей), управление по работе с территориями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есет ответственности по возмещению материальных затрат и убытков владельцу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намечаемой смене Владельца объекта предыдущий Владелец должен в срок не менее чем за месяц поставить об этом в известность управление по работе с территориями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заключения новых договорных обязательств с новым Владельцем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е по работе с территориями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Комсомольский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ый технический контроль за ходом строительства подъездов и съездов к объекту, устройством примыканий и переходно-скоростных полос, площадок для остановки и стоянки автомобилей, их обустройством и ходом эксплуатации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еративный контроль за соблюдением заявителем нормативных технических и нормативных правовых документов, регламентирующих размещение объекта вдоль автомобильной дороги общего пользования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 Комсомольский муниципального района Кинельский Самар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оформляет соответствующие предписания в случае их нарушения, осуществляет контроль за их исполн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 ______________ 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) (подпись) (Ф.И.О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условия получил(а) _____________ 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пись) (Ф.И.О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та получения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е обращение о присоединении объекта дорожного сервиса к автомобильной дороге общего пользования местного значения от ______№_____, рас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тем, что, 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чина отказ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м отказано в предоставлении муниципальной </w:t>
      </w:r>
      <w:r>
        <w:rPr/>
        <w:t>услуги.</w:t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261"/>
        <w:gridCol w:w="1824"/>
        <w:gridCol w:w="261"/>
        <w:gridCol w:w="3256"/>
      </w:tblGrid>
      <w:tr>
        <w:trPr>
          <w:trHeight w:val="310" w:hRule="atLeast"/>
        </w:trPr>
        <w:tc>
          <w:tcPr>
            <w:tcW w:w="38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80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.И.О. исполните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36320" cy="294640"/>
                <wp:effectExtent l="0" t="0" r="0" b="0"/>
                <wp:docPr id="4" name="AutoShape 4" descr="data:image/png;base64,iVBORw0KGgoAAAANSUhEUgAAAG0AAAAfCAYAAADtEkOcAAAAAXNSR0IArs4c6QAAAARnQU1BAACxjwv8YQUAAAAJcEhZcwAADsMAAA7DAcdvqGQAAAAkSURBVGhD7cExAQAAAMKg9U9tDB8gAAAAAAAAAAAAAAAAgLcaNOsAAToK9hsAAAAASUVORK5CYII=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29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81.55pt;height:23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Ф.И.О. (при наличии) 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Адрес: 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об отсутствии опечаток и (или) ошибок в выданных результатах предоставления муниципальной услугу документ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Уважаемый(ая) ______________________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Рассмотрев Ваше заявление об исправлении допущенных опечаток и (или) ошибок в выданных результатах предоставления муниципальной услуги документах и документы, необходимые для предоставления муниципальной услуги «Присоединение объектов дорожного сервиса к автомобильным дорогам (улицам) общего пользования местного значения» по делу № ________ от ______________, сообщаем следующе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(Далее текст и обоснование отказа в предоставлении муниципаль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услуг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_______________ ____________ 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(должность) (подпись, печать)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Ф.И.О. (последнее при налич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исполн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Те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уполномоченного органа местного самоуправлени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исправить допущенную опечатку/ошибку в выданном в результате предоставления муниципальной услуги документе:_____________________ 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ть наименование выданного документа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ведения о заявител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932"/>
        <w:gridCol w:w="2126"/>
      </w:tblGrid>
      <w:tr>
        <w:trPr>
          <w:trHeight w:val="565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- юридического лица (не указывается в случае, если заявителем является иностранное юридическое лиц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ведения о представителе заявител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111"/>
      </w:tblGrid>
      <w:tr>
        <w:trPr>
          <w:trHeight w:val="327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, подтверждающего полномочия представител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ведения о выданном решении (акте), содержащем опечатку/ошиб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552"/>
        <w:gridCol w:w="198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выдавший реш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Обоснование для внесения исправлений в решение (акт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83"/>
        <w:gridCol w:w="1985"/>
        <w:gridCol w:w="409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(сведения), указанные в решении (акт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(сведения), которые необходимо указать в решении (акте)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с указанием реквизита (-ов) документа (-ов), документации, на основании которых принималось решение о выдаче решения (акта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: 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мер телефона и адрес электронной почты для связи: 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зультат рассмотрения заявления прошу выдать следующим способом: (отметить </w:t>
      </w:r>
      <w:r>
        <w:rPr/>
        <w:t>«V»):</w:t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на бумажном носителе на почтовый адрес:_________________ ____________________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00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направить в форме электронного документа на адрес электронной почты: ____________________________________________________________________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 __________________ 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ата) (подпись) (фамилия, имя, отчество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3"/>
    <w:qFormat/>
    <w:rPr/>
  </w:style>
  <w:style w:type="character" w:styleId="12">
    <w:name w:val="Строгий1"/>
    <w:basedOn w:val="Style13"/>
    <w:qFormat/>
    <w:rPr/>
  </w:style>
  <w:style w:type="character" w:styleId="Style14">
    <w:name w:val="Основной текст Знак"/>
    <w:qFormat/>
    <w:rPr>
      <w:rFonts w:ascii="Microsoft Sans Serif" w:hAnsi="Microsoft Sans Serif" w:eastAsia="Times New Roman" w:cs="Microsoft Sans Serif"/>
      <w:sz w:val="24"/>
      <w:szCs w:val="24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1pt">
    <w:name w:val="Основной текст (4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Microsoft Sans Serif" w:hAnsi="Microsoft Sans Serif" w:eastAsia="Times New Roman" w:cs="Microsoft Sans Serif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59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2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A0BFB1-06C7-4E50-A8D3-FE1045784BF1" TargetMode="External"/><Relationship Id="rId3" Type="http://schemas.openxmlformats.org/officeDocument/2006/relationships/hyperlink" Target="https://pravo-search.minjust.ru/bigs/showDocument.html?id=313AE05C-60D9-4F9E-8A34-D942808694A8" TargetMode="External"/><Relationship Id="rId4" Type="http://schemas.openxmlformats.org/officeDocument/2006/relationships/hyperlink" Target="https://pravo-search.minjust.ru/bigs/showDocument.html?id=BBA0BFB1-06C7-4E50-A8D3-FE1045784BF1" TargetMode="External"/><Relationship Id="rId5" Type="http://schemas.openxmlformats.org/officeDocument/2006/relationships/hyperlink" Target="https://pravo-search.minjust.ru/bigs/showDocument.html?id=474875A9-42CD-429D-B5CD-9B96E128B132" TargetMode="External"/><Relationship Id="rId6" Type="http://schemas.openxmlformats.org/officeDocument/2006/relationships/hyperlink" Target="https://pravo-search.minjust.ru/bigs/showDocument.html?id=313AE05C-60D9-4F9E-8A34-D942808694A8" TargetMode="External"/><Relationship Id="rId7" Type="http://schemas.openxmlformats.org/officeDocument/2006/relationships/hyperlink" Target="https://pravo-search.minjust.ru/bigs/showDocument.html?id=6477394C-F667-4EF0-BE2B-2A0C5998007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37:00Z</dcterms:created>
  <dc:creator>1111</dc:creator>
  <dc:description/>
  <cp:keywords/>
  <dc:language>en-US</dc:language>
  <cp:lastModifiedBy>Пользователь Windows</cp:lastModifiedBy>
  <cp:lastPrinted>2025-12-17T09:49:00Z</cp:lastPrinted>
  <dcterms:modified xsi:type="dcterms:W3CDTF">2025-12-17T05:50:00Z</dcterms:modified>
  <cp:revision>5</cp:revision>
  <dc:subject/>
  <dc:title/>
</cp:coreProperties>
</file>